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36"/>
          <w:szCs w:val="36"/>
        </w:rPr>
      </w:pPr>
      <w:r>
        <w:rPr>
          <w:rFonts w:eastAsia="Calibri" w:cs="Calibri,Bold" w:ascii="Calibri,Bold" w:hAnsi="Calibri,Bold"/>
          <w:b/>
          <w:bCs/>
          <w:color w:val="000000"/>
          <w:sz w:val="36"/>
          <w:szCs w:val="36"/>
        </w:rPr>
        <w:t>2013 Business &amp; Marketing Challenge</w:t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Concert Marketing</w:t>
      </w:r>
    </w:p>
    <w:p>
      <w:pPr>
        <w:pStyle w:val="Normal"/>
        <w:autoSpaceDE w:val="false"/>
        <w:rPr/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 xml:space="preserve">The Challenge: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Create a marketing plan for an </w:t>
      </w: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 xml:space="preserve">ANNUAL </w:t>
      </w:r>
      <w:r>
        <w:rPr>
          <w:rFonts w:eastAsia="Calibri" w:cs="Calibri" w:ascii="Calibri" w:hAnsi="Calibri"/>
          <w:color w:val="000000"/>
          <w:sz w:val="22"/>
          <w:szCs w:val="22"/>
        </w:rPr>
        <w:t>music festival at Six Flags Great Adventure with the potential to be duplicated at Six Flag parks across the country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Target Market &amp; Product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ind a niche or target market for your event and describe them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elect a genre of music and list possible talent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me the event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etermine a time of year for event to take place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et a realistic attendance goa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Competition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escribe your competition and what makes your event stand out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Market Strategies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ocial media / networking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rect marketing - sales letters, brochures, and flyers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dvertising – online, print, TV &amp; radio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ublicity/press releases (write a sample press release about your event)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Branding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rom the information you've collected determine where your product will be positioned in the market and how you will achieve brand awareness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Budget, Costs &amp; Pricing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o be considered: The amount of money Six Flags is willing to spend is in direct correlation with how much additional attendance we will gain from the event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alent Fees &amp; associated event costs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Event Ticket price (is it included with admission to the theme park or is there an up-charge for the show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sible sponsors to partner with /help with costs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color w:val="000000"/>
          <w:sz w:val="22"/>
          <w:szCs w:val="22"/>
        </w:rPr>
      </w:pPr>
      <w:r>
        <w:rPr>
          <w:rFonts w:eastAsia="Calibri" w:cs="Calibri,Bold" w:ascii="Calibri,Bold" w:hAnsi="Calibri,Bold"/>
          <w:b/>
          <w:bCs/>
          <w:color w:val="000000"/>
          <w:sz w:val="22"/>
          <w:szCs w:val="22"/>
        </w:rPr>
        <w:t>Additional Consideration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ur concert venue’s capacity is 8000 (6000 bleachers &amp; 2000 standing)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or reference PNC Bank Arts Center listed capacity is 17,000</w:t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>
          <w:trHeight w:val="6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Target Market is properly identified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Name of Event is appropriate, creative, and relevant to target market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Competition is well thought out and easy to understand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Market strategies are realistic, well thought out, and applicable to the event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Positioning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Budget, Costs, &amp; Pricing are on target &amp; realistic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WOW factor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Professionalism of Present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Creativity of Marketing plan and Presentation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All members spoke clearly and at appropriate volume levels during presentation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All group members participated in creating campaign at appropriate levels. Class time was used appropriately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Presenters are knowledgeable and able to answer questions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09:00Z</dcterms:created>
  <dc:creator>Windows User</dc:creator>
  <dc:description/>
  <dc:language>en-US</dc:language>
  <cp:lastModifiedBy>Windows User</cp:lastModifiedBy>
  <dcterms:modified xsi:type="dcterms:W3CDTF">2013-03-06T17:11:00Z</dcterms:modified>
  <cp:revision>5</cp:revision>
  <dc:subject/>
  <dc:title/>
</cp:coreProperties>
</file>